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одато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1</w:t>
      </w:r>
      <w:r>
        <w:rPr>
          <w:rFonts w:cs="Times New Roman" w:ascii="Times New Roman" w:hAnsi="Times New Roman"/>
          <w:sz w:val="16"/>
          <w:szCs w:val="16"/>
        </w:rPr>
        <w:t xml:space="preserve">.3 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 Програм боротьби з амброзією полинолистою та іншими 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іншими бур’янами у Хмельницькій області на 2018-202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зиції витрат для знищення бур’янів  з місцевих бюджетів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днана територіальна громада</w:t>
            </w:r>
          </w:p>
        </w:tc>
        <w:tc>
          <w:tcPr>
            <w:tcW w:w="11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у 2018році, гр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у 20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ці, гр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у 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ці, гр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у 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ці, гр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у 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ці, гр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сума,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лочиська мі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йтовец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0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кевиц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танівс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наєвецька мі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3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3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наєвец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ів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менец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тайгород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7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баївська сільська ОТГ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тичівс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7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жибіз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воушиц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онська мі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2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інківс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ннопіль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дів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0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инявська селищна ОТ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7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совогринівец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сошан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вардій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рноострівс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меровецька селищн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7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6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ківс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7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нковецька сіль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0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илківська сільська ОТГ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родоц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ковинец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ц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ванец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4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обідсько-Кульчієвец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6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ушиц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ін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лів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ецька ОТГ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шин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мутівська ОТ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лобковецька ОТГ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79,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цівська ОТ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43,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7903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444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444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444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4448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35695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ГУ Держпродспоживслужби в Хмельницькій області                                                                        В.П.Грушко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4:00Z</dcterms:created>
  <dc:creator>user</dc:creator>
  <dc:description/>
  <cp:keywords/>
  <dc:language>en-US</dc:language>
  <cp:lastModifiedBy>Антонюк</cp:lastModifiedBy>
  <cp:lastPrinted>2018-03-13T16:59:00Z</cp:lastPrinted>
  <dcterms:modified xsi:type="dcterms:W3CDTF">2018-04-20T08:44:00Z</dcterms:modified>
  <cp:revision>2</cp:revision>
  <dc:subject/>
  <dc:title/>
</cp:coreProperties>
</file>